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s stated below.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just like commercial authors, and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rable quality. (In both cases, there are goo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The author specifically grants the righ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software, either to all and sund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group.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mmercial or Shareware. The Shareware system makes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easier, because you can try before you bu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Hi, Finance!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, Finance!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Hi, Financ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non-critical data before rely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assumes the entire risk of using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Finance!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ersonal computer users with quality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Finance! and continue to use Hi, Finance!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3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$5.00 S&amp;H per order) to Brightridge Solution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39.0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moved from one computer location to another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ing used at another,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Hi, Finance!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Hi, Finance! within 3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rightridg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Hi, Finance!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Brightridge Solutions, Inc.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(ASP)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uidelines for shareware distributors, and such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Hi, Finance! immediately (However Brigh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, Inc.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 of Hi, Fin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Hi, Finance!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 All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Hi, Fi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ridg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 Brig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ab/>
        <w:t>(615) 246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</w:t>
        <w:tab/>
        <w:tab/>
        <w:t>(615) 246-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  <w:tab/>
        <w:t>7467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